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Cambria" w:hAnsi="Cambria" w:cs="Cambri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714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3pt;margin-top:13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0"/>
        </w:rPr>
        <w:t>Załącznik nr 4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7.2018</w:t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w postępowaniu o udzielenie zamówienia publicznego prowadzonym w trybie przetargu nieograniczonego pn.: </w:t>
      </w:r>
      <w:r>
        <w:rPr>
          <w:rFonts w:cs="Cambria" w:ascii="Cambria" w:hAnsi="Cambria"/>
          <w:b/>
        </w:rPr>
        <w:t xml:space="preserve">Remont drogi gminnej 340191 K Kamienica – Zasadne w km 0 + 060 – 0 + 130, 1 + 900 – 1 + 940, 2 + 000 – 2 + 030, 2 + 100 – 2 + 116, 2 + 900 – 2 + 940, 3 + 030 – 3 +150  </w:t>
      </w:r>
      <w:r>
        <w:rPr>
          <w:rFonts w:cs="Cambria" w:ascii="Cambria" w:hAnsi="Cambria"/>
        </w:rPr>
        <w:t xml:space="preserve">Przedkładamy wykaz robót budowlanych w celu wykazania spełniania przez Wykonawcę warunków dotyczących zdolności technicznej lub zawodowej, których opis umieszczono </w:t>
      </w:r>
      <w:r>
        <w:rPr>
          <w:rFonts w:cs="Cambria" w:ascii="Cambria" w:hAnsi="Cambria"/>
          <w:sz w:val="18"/>
          <w:szCs w:val="18"/>
        </w:rPr>
        <w:t>w pkt 6.2 ppkt. 6.23 pkt 1) SI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 robó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- należy opisać w sposób umożliwiający ocenę spełniania warunku opisanego </w:t>
              <w:br/>
              <w:t>w pkt 6.2 ppkt. 6.23 pkt 1) SIWZ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Należy załączyć dowody określające, czy te roboty budowlane zostały wykonane należycie, w szczególności czy roboty zostały wykonane zgodnie z przepisami prawa budowlanego i prawidłowo ukończone – dowodami, o 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907" w:right="907" w:gutter="0" w:header="0" w:top="454" w:footer="193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48:00Z</dcterms:created>
  <dc:creator>kskolarus</dc:creator>
  <dc:description/>
  <cp:keywords/>
  <dc:language>en-US</dc:language>
  <cp:lastModifiedBy>DELL</cp:lastModifiedBy>
  <cp:lastPrinted>2018-07-09T08:49:00Z</cp:lastPrinted>
  <dcterms:modified xsi:type="dcterms:W3CDTF">2018-09-26T06:01:00Z</dcterms:modified>
  <cp:revision>17</cp:revision>
  <dc:subject/>
  <dc:title>nr pisma</dc:title>
</cp:coreProperties>
</file>