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mbria" w:hAnsi="Cambria" w:cs="Cambria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5016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3.9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Cs w:val="22"/>
        </w:rPr>
        <w:t>Załącznik nr 6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5.2020</w:t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na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Modernizacja budynku OSP w Kamienicy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rzedkładamy Wykaz osób, skierowanych przez Wykonawcę do realizacji zamówienia publicznego, w celu potwierdzenia spełniania przez wykonawcę warunków udziału w postępowaniu dotyczących zdolności technicznej lub zawodowej, których opis sposobu oceny spełniania został zamieszczony w pkt 6.2 ppkt. 6.23 pkt 2) SIWZ </w:t>
      </w:r>
    </w:p>
    <w:tbl>
      <w:tblPr>
        <w:tblW w:w="14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  <w:gridCol w:w="2127"/>
        <w:gridCol w:w="2949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mię i Nazwisk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walifikacje zawodowe, uprawnienia, doświadczenie i wykształcenie niezbędne do wykonania zamówienia (należy opisać w sposób umożliwiający ocenę spełniania warunku opisanego  w pkt 6.2 ppkt. 6.23 pkt 2) SIWZ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formacja o podstawie do dysponowania tymi osobami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należy wskazać charakter zasobu własny lub udostępniony)</w:t>
            </w:r>
          </w:p>
        </w:tc>
      </w:tr>
      <w:tr>
        <w:trPr>
          <w:trHeight w:val="1340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Doświadczenie:……………………………………………………………...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  <w:tr>
        <w:trPr>
          <w:trHeight w:val="1133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  <w:tr>
        <w:trPr>
          <w:trHeight w:val="128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*skreślić część która nie dotyczy Wykonawcy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b/>
          <w:sz w:val="18"/>
          <w:u w:val="dotted"/>
        </w:rPr>
        <w:t xml:space="preserve">UWAGA: </w:t>
      </w:r>
      <w:r>
        <w:rPr>
          <w:rFonts w:cs="Cambria" w:ascii="Cambria" w:hAnsi="Cambria"/>
          <w:sz w:val="16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u w:val="dotted"/>
        </w:rPr>
      </w:pPr>
      <w:r>
        <w:rPr>
          <w:rFonts w:cs="Cambria" w:ascii="Cambria" w:hAnsi="Cambria"/>
          <w:b/>
          <w:i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021" w:right="1021" w:gutter="0" w:header="0" w:top="28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0:00Z</dcterms:created>
  <dc:creator>kskolarus</dc:creator>
  <dc:description/>
  <cp:keywords/>
  <dc:language>en-US</dc:language>
  <cp:lastModifiedBy>DELL</cp:lastModifiedBy>
  <cp:lastPrinted>2020-09-14T13:55:00Z</cp:lastPrinted>
  <dcterms:modified xsi:type="dcterms:W3CDTF">2020-09-14T11:55:00Z</dcterms:modified>
  <cp:revision>20</cp:revision>
  <dc:subject/>
  <dc:title>nr pisma</dc:title>
</cp:coreProperties>
</file>