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ZP.271.6.2021</w:t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łącznik nr 6 do SWZ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Budowa parku rekreacyjno – wypoczynkowego na dz. 1448/1, 1451 w miejscowości Szczawa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spełniających wymagania określone w rozdziale 10 ust. 2 pkt. c) ppkt. 2) SWZ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Kwalifikacje zawodowe</w:t>
            </w:r>
            <w:r>
              <w:rPr>
                <w:rFonts w:cs="Cambria" w:ascii="Cambria" w:hAnsi="Cambria"/>
                <w:bCs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mbria" w:ascii="Cambria" w:hAnsi="Cambria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mbria" w:ascii="Cambria" w:hAnsi="Cambria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/>
      <w:tab/>
      <w:tab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1-07-22T12:37:00Z</cp:lastPrinted>
  <dcterms:modified xsi:type="dcterms:W3CDTF">2021-07-22T10:37:00Z</dcterms:modified>
  <cp:revision>19</cp:revision>
  <dc:subject/>
  <dc:title>nr pisma</dc:title>
</cp:coreProperties>
</file>