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8.2021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 i dystrybucja  gazu do budynków na terenie Gminy Kamienica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</w:t>
        <w:tab/>
        <w:t xml:space="preserve">Oferujemy wykonanie przedmiotu zamówienia opisanego w specyfikacji warunków zamówienia za cenę ryczałtową (C): </w:t>
      </w:r>
      <w:r>
        <w:rPr>
          <w:rFonts w:cs="Cambria" w:ascii="Cambria" w:hAnsi="Cambria"/>
        </w:rPr>
        <w:t>.................................... zł brutto (słownie:  …………………………………………………………………………………………………………………………....... ), obliczona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ena jednostkowa netto (zł/j.m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netto (zł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=(4x2)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hali sportowej w Kamienicy, 34 – 608 Kamienica 985. 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5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1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 6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udynek komunalny „Lecznica” w Kamienicy, 34 – 608 Kamienica 417 grupa taryfowa W-3.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Szkoła Podstawowa nr 1 im. Bohaterów Warszawy w Kamienicy, 34 – 608 Kamienica 490  – grupa taryfowa BW-5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 562 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zkoła Podstawowa nr 2 im. Jana Matejki w Kamienicy, 34 – 608 Kamienica 343 – grupa taryfowa 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05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5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 786 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3 %</w:t>
            </w:r>
          </w:p>
        </w:tc>
      </w:tr>
      <w:tr>
        <w:trPr>
          <w:trHeight w:val="71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/>
          <w:i/>
        </w:rPr>
        <w:t xml:space="preserve">* Cenę jednostkową netto za gaz ziemny w zł należy podać </w:t>
      </w:r>
      <w:r>
        <w:rPr>
          <w:rFonts w:cs="Cambria" w:ascii="Cambria" w:hAnsi="Cambria"/>
          <w:b/>
          <w:i/>
          <w:u w:val="single"/>
        </w:rPr>
        <w:t>bez podatku akcyzowego</w:t>
      </w:r>
      <w:r>
        <w:rPr>
          <w:rFonts w:cs="Cambria" w:ascii="Cambria" w:hAnsi="Cambria"/>
          <w:b/>
          <w:i/>
        </w:rPr>
        <w:t>. Jeżeli Zamawiający zobowiązany będzie na podstawie przepisów do płacenia podatku akcyzowego zostanie on doliczony na fakturze do ceny gazu ziemn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obowiązujemy się do dokonanie wszelkich czynności i uzgodnień z OSD niezbędnych do przeprowadzenia procedury zmiany sprzedawcy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1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5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i/>
          <w:vertAlign w:val="superscript"/>
        </w:rPr>
        <w:t>6</w:t>
      </w:r>
      <w:r>
        <w:rPr>
          <w:rFonts w:cs="Cambria" w:ascii="Cambria" w:hAnsi="Cambria"/>
          <w:i/>
        </w:rPr>
        <w:t>.</w:t>
      </w:r>
    </w:p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5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6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1:00Z</dcterms:created>
  <dc:creator>kskolarus</dc:creator>
  <dc:description/>
  <cp:keywords/>
  <dc:language>en-US</dc:language>
  <cp:lastModifiedBy>dell</cp:lastModifiedBy>
  <cp:lastPrinted>2018-10-11T09:45:00Z</cp:lastPrinted>
  <dcterms:modified xsi:type="dcterms:W3CDTF">2021-10-29T13:22:00Z</dcterms:modified>
  <cp:revision>3</cp:revision>
  <dc:subject/>
  <dc:title>@v_przet#zamaw_nazwa</dc:title>
</cp:coreProperties>
</file>