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5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OŚWIADCZENIE Wykonawców wspólnie ubiegających się o udzielenie zamówienia,</w:t>
              <w:br/>
              <w:t>z którego wynika, które dostawy wykonają poszczególni Wykonawcy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5.202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Dostawa  i dystrybucja  gazu do budynków na terenie Gminy Kamienica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 Wykonawców wspólnie ubiegających się o udzielenie zamówienia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y, iż następujące dostawy wykonają poszczególni Wykonawcy wspólnie ubiegający się </w:t>
        <w:br/>
        <w:t>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19"/>
          <w:szCs w:val="19"/>
        </w:rPr>
        <w:t xml:space="preserve">Wykonawca (nazwa) ……………………………………………………………………. wykona: …………………………………..…….… 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3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  <w:vertAlign w:val="superscript"/>
          <w:lang w:val="pl-PL"/>
        </w:rPr>
        <w:t>1</w:t>
      </w:r>
      <w:r>
        <w:rPr>
          <w:rFonts w:cs="Arial" w:ascii="Verdana" w:hAnsi="Verdan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dostosować do ilości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9:00Z</dcterms:created>
  <dc:creator>Remigiusz Stępień</dc:creator>
  <dc:description/>
  <cp:keywords/>
  <dc:language>en-US</dc:language>
  <cp:lastModifiedBy>Admin</cp:lastModifiedBy>
  <cp:lastPrinted>2019-03-27T12:27:00Z</cp:lastPrinted>
  <dcterms:modified xsi:type="dcterms:W3CDTF">2022-10-18T10:37:00Z</dcterms:modified>
  <cp:revision>11</cp:revision>
  <dc:subject/>
  <dc:title/>
</cp:coreProperties>
</file>