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8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Regulacja gospodarki wodno – ściekowej w Gminie Kamienica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284" w:right="454" w:gutter="0" w:header="0" w:top="1103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2-12-01T12:57:00Z</cp:lastPrinted>
  <dcterms:modified xsi:type="dcterms:W3CDTF">2022-12-01T11:57:00Z</dcterms:modified>
  <cp:revision>22</cp:revision>
  <dc:subject/>
  <dc:title>nr pisma</dc:title>
</cp:coreProperties>
</file>