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i w:val="false"/>
        </w:rPr>
        <w:t>STANDARDY UTRZYMANIA DRÓG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oparciu o </w:t>
      </w:r>
      <w:r>
        <w:rPr>
          <w:rFonts w:cs="Calibri" w:ascii="Calibri" w:hAnsi="Calibri"/>
          <w:b/>
          <w:bCs/>
          <w:sz w:val="22"/>
          <w:szCs w:val="22"/>
        </w:rPr>
        <w:t>Zarządzenie Nr OR. 0050.61.201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ójta Gminy Kamien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dnia 12 października 2018 roku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śnieżanie następuje w kolejności odpowiadającej kategoriom dróg na terenie Gminy Kamieni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ogi odśnieżane w I kolejności:  - drogi na których odbywa się ruch komunikacji autobusowej, drogi do szkół , piekarni.</w:t>
      </w:r>
    </w:p>
    <w:p>
      <w:pPr>
        <w:pStyle w:val="Akapitzlist"/>
        <w:rPr/>
      </w:pPr>
      <w:r>
        <w:rPr>
          <w:rFonts w:cs="Calibri" w:ascii="Calibri" w:hAnsi="Calibri"/>
          <w:sz w:val="22"/>
          <w:szCs w:val="22"/>
        </w:rPr>
        <w:t xml:space="preserve">Przystąpienie do akcji odśnieżania  następuje w czasie </w:t>
      </w:r>
      <w:r>
        <w:rPr>
          <w:rFonts w:cs="Calibri" w:ascii="Calibri" w:hAnsi="Calibri"/>
          <w:b/>
          <w:sz w:val="22"/>
          <w:szCs w:val="22"/>
        </w:rPr>
        <w:t>do 2,5 godziny</w:t>
      </w:r>
      <w:r>
        <w:rPr>
          <w:rFonts w:cs="Calibri" w:ascii="Calibri" w:hAnsi="Calibri"/>
          <w:sz w:val="22"/>
          <w:szCs w:val="22"/>
        </w:rPr>
        <w:t xml:space="preserve"> od momentu wydania polecenia do rozpoczęcia akcji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Zasadne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Uszczki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: Kuźle-Wąchały</w:t>
      </w:r>
    </w:p>
    <w:p>
      <w:pPr>
        <w:pStyle w:val="Akapitzlist"/>
        <w:ind w:left="72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  Zbludza-Zagorzyn</w:t>
      </w:r>
    </w:p>
    <w:p>
      <w:pPr>
        <w:pStyle w:val="Akapitzlist"/>
        <w:ind w:left="72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  Zbludza-Kosarzyska</w:t>
      </w:r>
    </w:p>
    <w:p>
      <w:pPr>
        <w:pStyle w:val="Akapitzlist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Drogi w odniesieniu do których przystąpienie do akcji następuje w czasie </w:t>
      </w:r>
      <w:r>
        <w:rPr>
          <w:rFonts w:cs="Calibri" w:ascii="Calibri" w:hAnsi="Calibri"/>
          <w:b/>
          <w:sz w:val="22"/>
          <w:szCs w:val="22"/>
        </w:rPr>
        <w:t>do 5 godziny</w:t>
      </w:r>
      <w:r>
        <w:rPr>
          <w:rFonts w:cs="Calibri" w:ascii="Calibri" w:hAnsi="Calibri"/>
          <w:sz w:val="22"/>
          <w:szCs w:val="22"/>
        </w:rPr>
        <w:t xml:space="preserve"> od momentu wydania polecenia do rozpoczęcia akcji.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Kamienica-Klenina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Kamienica-Niwa-Gronie-Zawiersze</w:t>
      </w:r>
    </w:p>
    <w:p>
      <w:pPr>
        <w:pStyle w:val="Akapitzlist"/>
        <w:ind w:left="1134" w:hanging="0"/>
        <w:rPr/>
      </w:pPr>
      <w:r>
        <w:rPr>
          <w:rFonts w:cs="Calibri" w:ascii="Calibri" w:hAnsi="Calibri"/>
          <w:sz w:val="22"/>
          <w:szCs w:val="22"/>
        </w:rPr>
        <w:t xml:space="preserve">c) </w:t>
        <w:tab/>
        <w:t>Kamienica-Saturn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Kamienica-Stadion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>Kamienica-Majery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>Kamienica-Pierzgi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</w:t>
        <w:tab/>
        <w:t>Szczawa-Zawory I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</w:t>
        <w:tab/>
        <w:t>Szczawa-Zawory II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</w:t>
        <w:tab/>
        <w:t>Szczawa Uszczki-Magorzyca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</w:t>
        <w:tab/>
        <w:t>Zasadne Faronówka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</w:t>
        <w:tab/>
        <w:t>Zasadne –Gorcowiaki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) </w:t>
        <w:tab/>
        <w:t>Zasadne-Klimki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)</w:t>
        <w:tab/>
        <w:t>Zalesie-Wyrębiska</w:t>
      </w:r>
    </w:p>
    <w:p>
      <w:pPr>
        <w:pStyle w:val="Akapitzlis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Drogi w odniesieniu do których przystąpienie do akcji następuje w czasie </w:t>
      </w:r>
      <w:r>
        <w:rPr>
          <w:rFonts w:cs="Calibri" w:ascii="Calibri" w:hAnsi="Calibri"/>
          <w:b/>
          <w:sz w:val="22"/>
          <w:szCs w:val="22"/>
        </w:rPr>
        <w:t>do 8 godzin</w:t>
      </w:r>
      <w:r>
        <w:rPr>
          <w:rFonts w:cs="Calibri" w:ascii="Calibri" w:hAnsi="Calibri"/>
          <w:sz w:val="22"/>
          <w:szCs w:val="22"/>
        </w:rPr>
        <w:t xml:space="preserve"> od momentu wydania polecenia do rozpoczęcia akcji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Strzeltów-Woźniówka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Parysz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Syjudy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 Równia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Białe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Gardonie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Polanki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lesie-Wąchały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/>
      </w:pPr>
      <w:r>
        <w:rPr>
          <w:rFonts w:cs="Calibri" w:ascii="Calibri" w:hAnsi="Calibri"/>
          <w:sz w:val="22"/>
          <w:szCs w:val="22"/>
        </w:rPr>
        <w:t>Zalesie -Pod Modyń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bludza-Zawodzie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ne-Brzegi</w:t>
      </w:r>
    </w:p>
    <w:p>
      <w:pPr>
        <w:pStyle w:val="Akapitzlist"/>
        <w:suppressAutoHyphens w:val="false"/>
        <w:spacing w:lineRule="auto" w:line="276" w:before="0" w:after="20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28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drogi nie ujęte w wykazie dróg odśnieżane są po 8-12 godzinach od momentu wydania polecenia do rozpoczęcia akcji. Zakłada się po intensywnych opadach śniegu, znacznie większe utrudnienia dla ruchu pojazdów, miedzy innymi możliwość przerw w ruchu trwających do 24 godzin. Na drogach o tym standardzie odśnieżanie będzie prowadzone w sposób interwencyjn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ypywanie dróg obejmuje tylko i wyłącznie drogi wskazane w przedmiotowym dokumencie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Zasadne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Zawiersze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ienica-Klenin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Uszczki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 – Kuźle-Wąchały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Polanki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awa-Białe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lesie-Wyrębisk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bludza-Kuklin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bludza-Kosarzysk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bludza-Parysz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ne-Faronówk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ind w:left="99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ne-Gorcowiak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Znak postępowania: </w:t>
    </w:r>
    <w:r>
      <w:rPr>
        <w:rFonts w:cs="Calibri" w:ascii="Calibri" w:hAnsi="Calibri"/>
        <w:b/>
        <w:bCs/>
        <w:sz w:val="22"/>
        <w:szCs w:val="22"/>
      </w:rPr>
      <w:t>ZGK.271.1.2023</w:t>
    </w:r>
  </w:p>
  <w:p>
    <w:pPr>
      <w:pStyle w:val="Header"/>
      <w:jc w:val="right"/>
      <w:rPr/>
    </w:pPr>
    <w:r>
      <w:rPr>
        <w:rFonts w:cs="Calibri" w:ascii="Calibri" w:hAnsi="Calibri"/>
        <w:sz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/>
      <w:iCs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2 standardy utrzymania dró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52:00Z</dcterms:created>
  <dc:creator>ZGK</dc:creator>
  <dc:description/>
  <cp:keywords/>
  <dc:language>en-US</dc:language>
  <cp:lastModifiedBy>Admin</cp:lastModifiedBy>
  <cp:lastPrinted>2015-12-18T17:46:00Z</cp:lastPrinted>
  <dcterms:modified xsi:type="dcterms:W3CDTF">2023-01-17T09:56:00Z</dcterms:modified>
  <cp:revision>3</cp:revision>
  <dc:subject/>
  <dc:title/>
</cp:coreProperties>
</file>