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" w:cs="Calibri"/>
          <w:b/>
          <w:b/>
          <w:i/>
          <w:i/>
          <w:iCs/>
          <w:sz w:val="28"/>
          <w:szCs w:val="26"/>
          <w:lang w:eastAsia="pl-PL"/>
        </w:rPr>
      </w:pPr>
      <w:r>
        <w:rPr>
          <w:rFonts w:eastAsia="Times New Roman" w:cs="Calibri"/>
          <w:i/>
          <w:iCs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i/>
          <w:iCs/>
          <w:szCs w:val="26"/>
          <w:lang w:eastAsia="pl-PL"/>
        </w:rPr>
        <w:t>znak: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ZP.271.2.2023 pn. </w:t>
      </w:r>
      <w:r>
        <w:rPr>
          <w:rFonts w:cs="Calibri"/>
          <w:b/>
          <w:bCs/>
        </w:rPr>
        <w:t>Rozbudowa oczyszczalni ścieków w Kamieni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3126535507"/>
      <w:bookmarkStart w:id="2" w:name="__Fieldmark__0_3126535507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3126535507"/>
      <w:bookmarkStart w:id="4" w:name="__Fieldmark__1_3126535507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Rozbudowa oczyszczalni ścieków w Kamienicy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ryczałt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ryczałt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FF0000"/>
          <w:sz w:val="24"/>
          <w:szCs w:val="20"/>
          <w:lang w:eastAsia="pl-PL"/>
        </w:rPr>
      </w:pPr>
      <w:r>
        <w:rPr>
          <w:rFonts w:eastAsia="Calibri" w:cs="Calibri"/>
          <w:bCs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szCs w:val="20"/>
          <w:lang w:eastAsia="pl-PL"/>
        </w:rPr>
        <w:t>24 miesiące od dnia zawarcia umowy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sz w:val="20"/>
          <w:szCs w:val="20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3126535507"/>
      <w:bookmarkStart w:id="6" w:name="__Fieldmark__2_3126535507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3126535507"/>
      <w:bookmarkStart w:id="8" w:name="__Fieldmark__3_3126535507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3126535507"/>
      <w:bookmarkStart w:id="10" w:name="__Fieldmark__4_3126535507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3126535507"/>
      <w:bookmarkStart w:id="12" w:name="__Fieldmark__5_3126535507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3126535507"/>
      <w:bookmarkStart w:id="14" w:name="__Fieldmark__6_3126535507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3126535507"/>
      <w:bookmarkStart w:id="16" w:name="__Fieldmark__7_3126535507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3126535507"/>
      <w:bookmarkStart w:id="18" w:name="__Fieldmark__8_3126535507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3126535507"/>
      <w:bookmarkStart w:id="20" w:name="__Fieldmark__9_3126535507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3126535507"/>
      <w:bookmarkStart w:id="22" w:name="__Fieldmark__10_3126535507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3126535507"/>
      <w:bookmarkStart w:id="24" w:name="__Fieldmark__11_3126535507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4"/>
          <w:szCs w:val="24"/>
          <w:lang w:eastAsia="pl-PL"/>
        </w:rPr>
      </w:pPr>
      <w:r>
        <w:rPr>
          <w:rFonts w:eastAsia="Times New Roman" w:cs="Calibri"/>
          <w:b/>
          <w:bCs/>
          <w:sz w:val="1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b/>
        <w:b/>
        <w:sz w:val="16"/>
      </w:rPr>
    </w:pPr>
    <w:r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  <w:p>
    <w:pPr>
      <w:pStyle w:val="Normal"/>
      <w:spacing w:lineRule="exact" w:line="183" w:before="14" w:after="160"/>
      <w:jc w:val="center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</w:r>
  </w:p>
  <w:p>
    <w:pPr>
      <w:pStyle w:val="Subtitle"/>
      <w:tabs>
        <w:tab w:val="clear" w:pos="708"/>
        <w:tab w:val="left" w:pos="1245" w:leader="none"/>
      </w:tabs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  <w:tab/>
    </w:r>
  </w:p>
  <w:p>
    <w:pPr>
      <w:pStyle w:val="Normal"/>
      <w:spacing w:lineRule="exact" w:line="183" w:before="14" w:after="160"/>
      <w:jc w:val="cent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Przedmiot zamówienia dofinansowany jest z Rządowego Funduszu Polski Ład: Program Inwestycji Strateg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MS Gothic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MS Gothic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53:00Z</dcterms:created>
  <dc:creator>ZAMÓWIENIA</dc:creator>
  <dc:description/>
  <cp:keywords/>
  <dc:language>en-US</dc:language>
  <cp:lastModifiedBy>Admin</cp:lastModifiedBy>
  <dcterms:modified xsi:type="dcterms:W3CDTF">2023-03-07T13:36:00Z</dcterms:modified>
  <cp:revision>7</cp:revision>
  <dc:subject/>
  <dc:title/>
</cp:coreProperties>
</file>