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4.2023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kładając ofertę w postępowaniu o udzielenie zamówienia publicznego prowadzonym w trybie podstawowym bez negocjacji  pn.: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  <w:b/>
          <w:bCs/>
        </w:rPr>
        <w:t xml:space="preserve">Głęboka modernizacja energetyczna budynku Zespołu Szkoły i Przedszkola w Zbludzy </w:t>
      </w:r>
      <w:r>
        <w:rPr>
          <w:rFonts w:cs="Calibri" w:ascii="Cambria" w:hAnsi="Cambria"/>
        </w:rPr>
        <w:t>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1842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685925</wp:posOffset>
              </wp:positionH>
              <wp:positionV relativeFrom="page">
                <wp:posOffset>385445</wp:posOffset>
              </wp:positionV>
              <wp:extent cx="210185" cy="420370"/>
              <wp:effectExtent l="635" t="0" r="0" b="0"/>
              <wp:wrapNone/>
              <wp:docPr id="1" name="Grupa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0240" cy="420480"/>
                        <a:chOff x="0" y="0"/>
                        <a:chExt cx="210240" cy="420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0240" cy="420480"/>
                        </a:xfrm>
                        <a:prstGeom prst="pie">
                          <a:avLst/>
                        </a:prstGeom>
                        <a:solidFill>
                          <a:srgbClr val="034e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1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4160"/>
                          <a:ext cx="210240" cy="273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2" style="position:absolute;margin-left:132.75pt;margin-top:30.35pt;width:16.55pt;height:33.1pt" coordorigin="2655,607" coordsize="331,662">
              <v:rect id="shape_0" ID="Freeform 13" coordsize="331,662" path="m330,0l0,103l0,599l330,661l330,0xe" fillcolor="#034ea2" stroked="f" o:allowincell="f" style="position:absolute;left:2655;top:607;width:330;height:661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cb15d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4" stroked="f" o:allowincell="f" style="position:absolute;left:2655;top:724;width:330;height:430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ind w:left="104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769985</wp:posOffset>
              </wp:positionH>
              <wp:positionV relativeFrom="page">
                <wp:posOffset>449580</wp:posOffset>
              </wp:positionV>
              <wp:extent cx="471170" cy="314325"/>
              <wp:effectExtent l="0" t="0" r="0" b="0"/>
              <wp:wrapNone/>
              <wp:docPr id="2" name="Grupa 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1240" cy="314280"/>
                        <a:chOff x="0" y="0"/>
                        <a:chExt cx="471240" cy="314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71240" cy="31428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16280" y="38160"/>
                          <a:ext cx="135720" cy="1339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Picture 1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29600" y="192240"/>
                          <a:ext cx="210960" cy="8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70360" y="52200"/>
                          <a:ext cx="83880" cy="11988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17" style="position:absolute;margin-left:690.55pt;margin-top:35.4pt;width:37.1pt;height:24.75pt" coordorigin="13811,708" coordsize="742,4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34ea2" stroked="f" o:allowincell="f" style="position:absolute;left:13811;top:708;width:741;height:494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cb15d"/>
                <v:stroke color="#3465a4" joinstyle="round" endcap="flat"/>
                <w10:wrap type="none"/>
              </v:shape>
              <v:rect id="shape_0" ID="AutoShape 17" coordsize="214,211" path="m51,181l32,181l26,162l20,181l0,181l16,193l10,211l26,200l41,211l35,193l51,181xm73,100l54,100l48,81l42,100l22,100l38,112l32,130l48,119l63,130l57,112l73,100xm132,41l113,41l107,22l101,41l81,41l97,52l91,71l107,59l122,71l117,52l132,41xm213,19l194,19l188,0l182,19l162,19l178,30l172,49l188,38l203,49l198,30l213,19xe" fillcolor="#fff200" stroked="f" o:allowincell="f" style="position:absolute;left:13994;top:768;width:213;height:210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dff"/>
                <v:stroke color="#3465a4" joinstyle="round" endcap="flat"/>
                <w10:wrap type="none"/>
              </v:rect>
              <v:shape id="shape_0" ID="Picture 18" stroked="f" o:allowincell="f" style="position:absolute;left:14015;top:1011;width:331;height:12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rect id="shape_0" ID="AutoShape 19" coordsize="132,189" path="m52,19l32,19l26,0l20,19l0,19l16,30l10,49l26,37l42,49l36,30l52,19xm111,78l91,78l85,59l79,78l60,78l76,89l69,108l85,96l101,108l95,89l111,78xm132,159l113,159l107,140l101,159l81,159l97,170l91,189l107,177l122,189l116,170l132,159xe" fillcolor="#fff200" stroked="f" o:allowincell="f" style="position:absolute;left:14237;top:790;width:131;height:188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dff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666115" cy="294640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7" t="-59" r="-2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1"/>
      </w:rPr>
      <w:tab/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477520" cy="318770"/>
              <wp:effectExtent l="0" t="0" r="0" b="0"/>
              <wp:docPr id="4" name="Grup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7360" cy="318600"/>
                        <a:chOff x="0" y="0"/>
                        <a:chExt cx="477360" cy="318600"/>
                      </a:xfrm>
                    </wpg:grpSpPr>
                    <wps:wsp>
                      <wps:cNvSpPr txBox="1"/>
                      <wps:spPr>
                        <a:xfrm>
                          <a:off x="0" y="158760"/>
                          <a:ext cx="477360" cy="159480"/>
                        </a:xfrm>
                        <a:prstGeom prst="rect">
                          <a:avLst/>
                        </a:prstGeom>
                        <a:solidFill>
                          <a:srgbClr val="b72131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77360" cy="31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808285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14" style="position:absolute;margin-left:0pt;margin-top:0pt;width:37.6pt;height:25.1pt" coordorigin="0,0" coordsize="752,502">
              <v:shape id="shape_0" fillcolor="#b72131" stroked="f" o:allowincell="f" style="position:absolute;left:0;top:250;width:751;height:250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8dece"/>
                <v:stroke color="#3465a4" joinstyle="round" endcap="flat"/>
                <w10:wrap type="none"/>
              </v:shape>
              <v:shape id="shape_0" stroked="t" o:allowincell="f" style="position:absolute;left:0;top:0;width:751;height:501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808285" weight="3240" joinstyle="miter" endcap="flat"/>
                <w10:wrap type="none"/>
              </v:shape>
            </v:group>
          </w:pict>
        </mc:Fallback>
      </mc:AlternateContent>
    </w:r>
    <w:r>
      <w:rPr>
        <w:spacing w:val="88"/>
      </w:rPr>
      <w:t xml:space="preserve"> </w:t>
    </w:r>
    <w:r>
      <w:rPr>
        <w:spacing w:val="88"/>
        <w:lang w:val="en-US" w:eastAsia="en-US"/>
      </w:rPr>
      <w:drawing>
        <wp:inline distT="0" distB="0" distL="0" distR="0">
          <wp:extent cx="790575" cy="190500"/>
          <wp:effectExtent l="0" t="0" r="0" b="0"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3" t="-92" r="-23" b="-92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88"/>
        <w:position w:val="10"/>
      </w:rPr>
      <w:tab/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318135" cy="310515"/>
              <wp:effectExtent l="0" t="0" r="0" b="0"/>
              <wp:docPr id="6" name="Grupa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8240" cy="310680"/>
                        <a:chOff x="0" y="0"/>
                        <a:chExt cx="318240" cy="310680"/>
                      </a:xfrm>
                    </wpg:grpSpPr>
                    <wps:wsp>
                      <wps:cNvSpPr/>
                      <wps:spPr>
                        <a:xfrm>
                          <a:off x="113040" y="0"/>
                          <a:ext cx="100800" cy="310680"/>
                        </a:xfrm>
                        <a:prstGeom prst="pie">
                          <a:avLst/>
                        </a:prstGeom>
                        <a:solidFill>
                          <a:srgbClr val="00b9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90000"/>
                          <a:ext cx="154800" cy="219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78920" y="0"/>
                          <a:ext cx="109800" cy="310680"/>
                        </a:xfrm>
                        <a:prstGeom prst="pie">
                          <a:avLst/>
                        </a:prstGeom>
                        <a:solidFill>
                          <a:srgbClr val="8dc6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90000"/>
                          <a:ext cx="48240" cy="104040"/>
                        </a:xfrm>
                        <a:prstGeom prst="pie">
                          <a:avLst/>
                        </a:prstGeom>
                        <a:solidFill>
                          <a:srgbClr val="5c2d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0"/>
                          <a:ext cx="35640" cy="81360"/>
                        </a:xfrm>
                        <a:prstGeom prst="pie">
                          <a:avLst/>
                        </a:prstGeom>
                        <a:solidFill>
                          <a:srgbClr val="00aa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040" y="201240"/>
                          <a:ext cx="41760" cy="109080"/>
                        </a:xfrm>
                        <a:prstGeom prst="pie">
                          <a:avLst/>
                        </a:prstGeom>
                        <a:solidFill>
                          <a:srgbClr val="314f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080" y="172800"/>
                          <a:ext cx="29160" cy="137880"/>
                        </a:xfrm>
                        <a:prstGeom prst="pie">
                          <a:avLst/>
                        </a:prstGeom>
                        <a:solidFill>
                          <a:srgbClr val="ffc2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5" style="position:absolute;margin-left:0pt;margin-top:0pt;width:25.05pt;height:24.45pt" coordorigin="0,0" coordsize="501,489">
              <v:rect id="shape_0" ID="Freeform 2" coordsize="159,489" path="m158,0l93,0l0,489l65,489l134,128l158,0xe" fillcolor="#00b9f2" stroked="f" o:allowincell="f" style="position:absolute;left:178;top:0;width:158;height:488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60d"/>
                <v:stroke color="#3465a4" joinstyle="round" endcap="flat"/>
                <w10:wrap type="none"/>
              </v:rect>
              <v:shape id="shape_0" ID="Picture 3" stroked="f" o:allowincell="f" style="position:absolute;left:0;top:142;width:243;height:345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rect id="shape_0" ID="Freeform 4" coordsize="173,489" path="m56,0l0,0l31,128l118,489l173,489l56,0xe" fillcolor="#8dc63f" stroked="f" o:allowincell="f" style="position:absolute;left:282;top:0;width:172;height:488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239c0"/>
                <v:stroke color="#3465a4" joinstyle="round" endcap="flat"/>
                <w10:wrap type="none"/>
              </v:rect>
              <v:rect id="shape_0" ID="Freeform 5" coordsize="76,164" path="m76,0l0,0l31,163l76,0xe" fillcolor="#5c2d91" stroked="f" o:allowincell="f" style="position:absolute;left:103;top:142;width:75;height:163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a3d26e"/>
                <v:stroke color="#3465a4" joinstyle="round" endcap="flat"/>
                <w10:wrap type="none"/>
              </v:rect>
              <v:rect id="shape_0" ID="Freeform 6" coordsize="56,128" path="m56,0l0,0l31,128l56,0xe" fillcolor="#00aa4f" stroked="f" o:allowincell="f" style="position:absolute;left:282;top:0;width:55;height:127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55b0"/>
                <v:stroke color="#3465a4" joinstyle="round" endcap="flat"/>
                <w10:wrap type="none"/>
              </v:rect>
              <v:rect id="shape_0" ID="Freeform 7" coordsize="66,172" path="m33,0l0,171l65,171l33,0xe" fillcolor="#314f88" stroked="f" o:allowincell="f" style="position:absolute;left:178;top:317;width:65;height:171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eb077"/>
                <v:stroke color="#3465a4" joinstyle="round" endcap="flat"/>
                <w10:wrap type="none"/>
              </v:rect>
              <v:rect id="shape_0" ID="Freeform 8" coordsize="46,217" path="m46,0l0,217l46,217l46,0xe" fillcolor="#ffc20d" stroked="f" o:allowincell="f" style="position:absolute;left:455;top:272;width:45;height:216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df2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spacing w:val="93"/>
        <w:position w:val="1"/>
      </w:rPr>
      <w:t xml:space="preserve"> </w:t>
    </w:r>
    <w:r>
      <w:rPr>
        <w:spacing w:val="93"/>
        <w:lang w:val="en-US" w:eastAsia="en-US"/>
      </w:rPr>
      <w:drawing>
        <wp:inline distT="0" distB="0" distL="0" distR="0">
          <wp:extent cx="1858645" cy="199390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0" t="-88" r="-10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99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93"/>
        <w:position w:val="1"/>
      </w:rPr>
      <w:tab/>
    </w:r>
    <w:r>
      <w:rPr>
        <w:spacing w:val="93"/>
        <w:lang w:val="en-US" w:eastAsia="en-US"/>
      </w:rPr>
      <w:drawing>
        <wp:inline distT="0" distB="0" distL="0" distR="0">
          <wp:extent cx="828675" cy="294640"/>
          <wp:effectExtent l="0" t="0" r="0" b="0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22" t="-60" r="-2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15026" w:leader="none"/>
      </w:tabs>
      <w:rPr/>
    </w:pPr>
    <w:r>
      <w:rPr/>
      <w:tab/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7:00Z</dcterms:created>
  <dc:creator>kskolarus</dc:creator>
  <dc:description/>
  <cp:keywords/>
  <dc:language>en-US</dc:language>
  <cp:lastModifiedBy>Admin</cp:lastModifiedBy>
  <cp:lastPrinted>2023-05-15T09:16:00Z</cp:lastPrinted>
  <dcterms:modified xsi:type="dcterms:W3CDTF">2023-07-24T08:06:00Z</dcterms:modified>
  <cp:revision>28</cp:revision>
  <dc:subject/>
  <dc:title>nr pisma</dc:title>
</cp:coreProperties>
</file>