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mienica 420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NUTS: PL218 Nowosądeck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 34-608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: Polsk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minika Kuziel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kamienic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8 18332300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+48 183323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Odbiór i zagospodarowanie stałych odpadów komunalnych z  terenu Gminy Kamienica w 2024 roku</w:t>
            </w:r>
          </w:p>
          <w:p>
            <w:pPr>
              <w:pStyle w:val="Normal"/>
              <w:jc w:val="lef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Krótki opis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rzedmiotem zamówienia jest usługa polegająca na odbieraniu, transporcie i zagospodarowaniu w 2024 r. odpadów komunalnych od właścicieli nieruchomości, na których zamieszkują mieszkańcy na terenie Gminy Kamienica ,</w:t>
            </w:r>
            <w:r>
              <w:rPr>
                <w:rFonts w:cs="Calibri" w:ascii="Cambria" w:hAnsi="Cambria"/>
                <w:sz w:val="20"/>
                <w:szCs w:val="20"/>
              </w:rPr>
              <w:t>a także domków letniskowych i innych nieruchomości wykorzystywanych na cele rekreacyjno-wypoczynkowe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  oraz  punktu selektywnego zbierania odpadów w sposób zapewniający osiągnięcie wymaganych odpowiednimi przepisami prawa poziomów recyklingu, przygotowanie do ponownego użycia i odzysku innymi metodami oraz ograniczenia masy odpadów komunalnych ulegających biodegradacji przekazywanych do składowania, zgodnie z ustawą z dnia 13 września 1996 r. o utrzymaniu czystości i porządku w gminach i innymi obowiązującymi w tym zakresie przepisami prawa ustawowego i miejsc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8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  <w:t>Jeżeli nie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kamienic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04:00Z</dcterms:created>
  <dc:creator>Kowalski Artur</dc:creator>
  <dc:description/>
  <cp:keywords/>
  <dc:language>en-US</dc:language>
  <cp:lastModifiedBy>Admin</cp:lastModifiedBy>
  <cp:lastPrinted>2016-06-02T13:06:00Z</cp:lastPrinted>
  <dcterms:modified xsi:type="dcterms:W3CDTF">2023-09-25T06:49:00Z</dcterms:modified>
  <cp:revision>6</cp:revision>
  <dc:subject/>
  <dc:title/>
</cp:coreProperties>
</file>