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eastAsia="Times New Roman" w:cs="Calibri"/>
          <w:b/>
          <w:b/>
          <w:i/>
          <w:i/>
          <w:iCs/>
          <w:sz w:val="28"/>
          <w:szCs w:val="26"/>
          <w:lang w:eastAsia="pl-PL"/>
        </w:rPr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11.2023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</w:t>
      </w:r>
      <w:r>
        <w:rPr>
          <w:rFonts w:eastAsia="Times New Roman" w:cs="Calibri"/>
          <w:b/>
          <w:szCs w:val="26"/>
          <w:lang w:eastAsia="pl-PL"/>
        </w:rPr>
        <w:t xml:space="preserve">pn. </w:t>
      </w:r>
      <w:r>
        <w:rPr>
          <w:rFonts w:cs="Calibri"/>
          <w:b/>
          <w:bCs/>
          <w:lang w:eastAsia="pl-PL"/>
        </w:rPr>
        <w:t xml:space="preserve">Odbudowa mostu w ciągu drogi gminnej nr 340199K Kamienica – Parysz na potoku Zbludz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1578196243"/>
      <w:bookmarkStart w:id="2" w:name="__Fieldmark__0_1578196243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1578196243"/>
      <w:bookmarkStart w:id="4" w:name="__Fieldmark__1_1578196243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pełnomocnictwo do reprezentowania wykonawców wspólnie ubiegających się o zamówienie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>załącznik nr 7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do SWZ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  <w:lang w:eastAsia="pl-PL"/>
        </w:rPr>
        <w:t>Odbudowa mostu w ciągu drogi gminnej nr 340199K Kamienica – Parysz na potoku Zbludza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fer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Cs w:val="20"/>
          <w:lang w:eastAsia="pl-PL"/>
        </w:rPr>
      </w:pPr>
      <w:r>
        <w:rPr>
          <w:rFonts w:eastAsia="Times New Roman" w:cs="Calibri"/>
          <w:bCs/>
          <w:szCs w:val="20"/>
          <w:lang w:eastAsia="pl-PL"/>
        </w:rPr>
        <w:t xml:space="preserve">Oświadczam, że  zamówienie objęte  postępowaniem przetargowym wykonam  w terminie: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FF0000"/>
          <w:sz w:val="24"/>
          <w:szCs w:val="20"/>
          <w:lang w:eastAsia="pl-PL"/>
        </w:rPr>
      </w:pPr>
      <w:r>
        <w:rPr>
          <w:rFonts w:eastAsia="Calibri" w:cs="Calibri"/>
          <w:bCs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 xml:space="preserve">12 miesięcy i 2 dni  (368 dni) od dnia podpisania umowy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sz w:val="20"/>
          <w:szCs w:val="20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1578196243"/>
      <w:bookmarkStart w:id="6" w:name="__Fieldmark__2_1578196243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1578196243"/>
      <w:bookmarkStart w:id="8" w:name="__Fieldmark__3_1578196243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1578196243"/>
      <w:bookmarkStart w:id="10" w:name="__Fieldmark__4_1578196243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1578196243"/>
      <w:bookmarkStart w:id="12" w:name="__Fieldmark__5_1578196243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1578196243"/>
      <w:bookmarkStart w:id="14" w:name="__Fieldmark__6_1578196243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1578196243"/>
      <w:bookmarkStart w:id="16" w:name="__Fieldmark__7_1578196243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1578196243"/>
      <w:bookmarkStart w:id="18" w:name="__Fieldmark__8_1578196243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1578196243"/>
      <w:bookmarkStart w:id="20" w:name="__Fieldmark__9_1578196243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1578196243"/>
      <w:bookmarkStart w:id="22" w:name="__Fieldmark__10_1578196243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1578196243"/>
      <w:bookmarkStart w:id="24" w:name="__Fieldmark__11_1578196243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4"/>
          <w:szCs w:val="24"/>
          <w:lang w:eastAsia="pl-PL"/>
        </w:rPr>
      </w:pPr>
      <w:r>
        <w:rPr>
          <w:rFonts w:eastAsia="Times New Roman" w:cs="Calibri"/>
          <w:b/>
          <w:bCs/>
          <w:sz w:val="1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rPr/>
    </w:pPr>
    <w:r>
      <w:rPr/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rPr/>
    </w:pPr>
    <w:r>
      <w:rPr>
        <w:position w:val="1"/>
      </w:rPr>
      <w:tab/>
    </w:r>
    <w:r>
      <w:rPr>
        <w:spacing w:val="88"/>
        <w:position w:val="10"/>
      </w:rPr>
      <w:tab/>
    </w:r>
    <w:r>
      <w:rPr>
        <w:spacing w:val="93"/>
        <w:position w:val="1"/>
      </w:rPr>
      <w:tab/>
    </w:r>
  </w:p>
  <w:p>
    <w:pPr>
      <w:pStyle w:val="Normal"/>
      <w:spacing w:lineRule="exact" w:line="175" w:before="0" w:after="160"/>
      <w:ind w:left="20" w:hanging="0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53:00Z</dcterms:created>
  <dc:creator>ZAMÓWIENIA</dc:creator>
  <dc:description/>
  <cp:keywords/>
  <dc:language>en-US</dc:language>
  <cp:lastModifiedBy>ZPubliczne</cp:lastModifiedBy>
  <dcterms:modified xsi:type="dcterms:W3CDTF">2023-11-09T09:56:00Z</dcterms:modified>
  <cp:revision>19</cp:revision>
  <dc:subject/>
  <dc:title/>
</cp:coreProperties>
</file>