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Calibri"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szCs w:val="26"/>
          <w:lang w:eastAsia="pl-PL"/>
        </w:rPr>
        <w:t xml:space="preserve"> </w:t>
      </w:r>
      <w:r>
        <w:rPr>
          <w:rFonts w:eastAsia="Times New Roman" w:cs="Calibri"/>
          <w:szCs w:val="26"/>
          <w:lang w:eastAsia="pl-PL"/>
        </w:rPr>
        <w:t>znak:</w:t>
      </w:r>
      <w:r>
        <w:rPr>
          <w:rFonts w:eastAsia="Times New Roman" w:cs="Calibri"/>
          <w:b/>
          <w:szCs w:val="26"/>
          <w:lang w:eastAsia="pl-PL"/>
        </w:rPr>
        <w:t xml:space="preserve"> ZP.271.1.2024 pn. </w:t>
      </w:r>
      <w:r>
        <w:rPr>
          <w:rFonts w:cs="Calibri"/>
          <w:b/>
          <w:bCs/>
        </w:rPr>
        <w:t>Regulacja gospodarki wodno – ściekowej w Gminie Kamienica</w:t>
      </w:r>
      <w:r>
        <w:rPr>
          <w:rFonts w:eastAsia="Times New Roman" w:cs="Calibri"/>
          <w:bCs/>
          <w:lang w:eastAsia="pl-P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2754891491"/>
      <w:bookmarkStart w:id="2" w:name="__Fieldmark__0_2754891491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2754891491"/>
      <w:bookmarkStart w:id="4" w:name="__Fieldmark__1_2754891491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wypełnione pełnomocnictwo do reprezentowania wykonawców wspólnie ubiegających się o zamówienie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Regulacja gospodarki wodno – ściekowej w Gminie Kamienica</w:t>
      </w:r>
      <w:r>
        <w:rPr>
          <w:rFonts w:eastAsia="Times New Roman" w:cs="Calibri"/>
          <w:b/>
        </w:rPr>
        <w:t xml:space="preserve">,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Kosztorysowa 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kosztorysow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FF0000"/>
          <w:sz w:val="24"/>
          <w:szCs w:val="20"/>
          <w:lang w:eastAsia="pl-PL"/>
        </w:rPr>
      </w:pPr>
      <w:r>
        <w:rPr>
          <w:rFonts w:eastAsia="Times New Roman" w:cs="Calibri"/>
          <w:bCs/>
          <w:szCs w:val="20"/>
          <w:lang w:eastAsia="pl-PL"/>
        </w:rPr>
        <w:t xml:space="preserve">Oświadczam, że  zamówienie objęte  postępowaniem przetargowym wykonam  w terminie do dnia: </w:t>
      </w:r>
      <w:r>
        <w:rPr>
          <w:rFonts w:eastAsia="Times New Roman" w:cs="Calibri"/>
          <w:b/>
          <w:szCs w:val="20"/>
          <w:lang w:eastAsia="pl-PL"/>
        </w:rPr>
        <w:t>15.12.2024 r.</w:t>
      </w:r>
      <w:r>
        <w:rPr>
          <w:rFonts w:eastAsia="Times New Roman" w:cs="Calibri"/>
          <w:bCs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2754891491"/>
      <w:bookmarkStart w:id="6" w:name="__Fieldmark__2_2754891491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2754891491"/>
      <w:bookmarkStart w:id="8" w:name="__Fieldmark__3_2754891491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2754891491"/>
      <w:bookmarkStart w:id="10" w:name="__Fieldmark__4_2754891491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2754891491"/>
      <w:bookmarkStart w:id="12" w:name="__Fieldmark__5_2754891491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2754891491"/>
      <w:bookmarkStart w:id="14" w:name="__Fieldmark__6_2754891491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2754891491"/>
      <w:bookmarkStart w:id="16" w:name="__Fieldmark__7_2754891491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2754891491"/>
      <w:bookmarkStart w:id="18" w:name="__Fieldmark__8_2754891491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2754891491"/>
      <w:bookmarkStart w:id="20" w:name="__Fieldmark__9_2754891491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2754891491"/>
      <w:bookmarkStart w:id="22" w:name="__Fieldmark__10_2754891491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2754891491"/>
      <w:bookmarkStart w:id="24" w:name="__Fieldmark__11_2754891491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/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4-05-22T09:37:00Z</dcterms:modified>
  <cp:revision>8</cp:revision>
  <dc:subject/>
  <dc:title/>
</cp:coreProperties>
</file>