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Cs/>
          <w:i/>
          <w:i/>
          <w:iCs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2.2024 pn. </w:t>
      </w:r>
      <w:r>
        <w:rPr>
          <w:rFonts w:cs="Calibri"/>
          <w:b/>
          <w:bCs/>
        </w:rPr>
        <w:t>„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Modernizacja skateparku w Kamienicy poprzez wymianę urządzeń sportowo-rekreacyjnych</w:t>
      </w:r>
      <w:r>
        <w:rPr>
          <w:rFonts w:eastAsia="Times New Roman" w:cs="Calibri"/>
          <w:i/>
          <w:iCs/>
          <w:color w:val="000000"/>
          <w:lang w:eastAsia="pl-PL"/>
        </w:rPr>
        <w:t>”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006520536"/>
      <w:bookmarkStart w:id="2" w:name="__Fieldmark__0_1006520536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006520536"/>
      <w:bookmarkStart w:id="4" w:name="__Fieldmark__1_1006520536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Modernizacja skateparku w Kamienicy poprzez wymianę urządzeń sportowo-rekreacyjnych</w:t>
      </w:r>
      <w:r>
        <w:rPr>
          <w:rFonts w:eastAsia="Times New Roman" w:cs="Calibri"/>
          <w:b/>
          <w:bCs/>
        </w:rPr>
        <w:t>”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  <w:r>
        <w:rPr>
          <w:rFonts w:eastAsia="Times New Roman" w:cs="Calibri"/>
          <w:b/>
          <w:bCs/>
          <w:szCs w:val="20"/>
          <w:lang w:eastAsia="pl-PL"/>
        </w:rPr>
        <w:t>do dnia 31 października 2024 roku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006520536"/>
      <w:bookmarkStart w:id="6" w:name="__Fieldmark__2_1006520536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006520536"/>
      <w:bookmarkStart w:id="8" w:name="__Fieldmark__3_1006520536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006520536"/>
      <w:bookmarkStart w:id="10" w:name="__Fieldmark__4_1006520536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006520536"/>
      <w:bookmarkStart w:id="12" w:name="__Fieldmark__5_1006520536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006520536"/>
      <w:bookmarkStart w:id="14" w:name="__Fieldmark__6_1006520536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006520536"/>
      <w:bookmarkStart w:id="16" w:name="__Fieldmark__7_1006520536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006520536"/>
      <w:bookmarkStart w:id="18" w:name="__Fieldmark__8_1006520536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006520536"/>
      <w:bookmarkStart w:id="20" w:name="__Fieldmark__9_1006520536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006520536"/>
      <w:bookmarkStart w:id="22" w:name="__Fieldmark__10_1006520536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006520536"/>
      <w:bookmarkStart w:id="24" w:name="__Fieldmark__11_1006520536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Przedmiot zamówienia dofinansowany jest z Rządowego Funduszu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6-04T13:08:00Z</dcterms:modified>
  <cp:revision>7</cp:revision>
  <dc:subject/>
  <dc:title/>
</cp:coreProperties>
</file>