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5.2024 pn. Modernizacja dróg gminnych </w:t>
      </w:r>
      <w:r>
        <w:rPr>
          <w:rFonts w:cs="Calibri"/>
          <w:b/>
          <w:bCs/>
        </w:rPr>
        <w:t xml:space="preserve"> w Gminie Kamienica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008986484"/>
      <w:bookmarkStart w:id="2" w:name="__Fieldmark__0_1008986484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008986484"/>
      <w:bookmarkStart w:id="4" w:name="__Fieldmark__1_1008986484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Modernizacja dróg gminnych w Gminie Kamienica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, że  zamówienie objęte  postępowaniem przetargowym wykonam </w:t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 xml:space="preserve">w terminie 13 miesięcy od dnia zawarcia umowy.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008986484"/>
      <w:bookmarkStart w:id="6" w:name="__Fieldmark__2_1008986484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008986484"/>
      <w:bookmarkStart w:id="8" w:name="__Fieldmark__3_1008986484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008986484"/>
      <w:bookmarkStart w:id="10" w:name="__Fieldmark__4_1008986484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008986484"/>
      <w:bookmarkStart w:id="12" w:name="__Fieldmark__5_1008986484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008986484"/>
      <w:bookmarkStart w:id="14" w:name="__Fieldmark__6_1008986484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008986484"/>
      <w:bookmarkStart w:id="16" w:name="__Fieldmark__7_1008986484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008986484"/>
      <w:bookmarkStart w:id="18" w:name="__Fieldmark__8_1008986484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008986484"/>
      <w:bookmarkStart w:id="20" w:name="__Fieldmark__9_1008986484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008986484"/>
      <w:bookmarkStart w:id="22" w:name="__Fieldmark__10_1008986484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008986484"/>
      <w:bookmarkStart w:id="24" w:name="__Fieldmark__11_1008986484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sz w:val="16"/>
      </w:rPr>
      <w:tab/>
    </w:r>
  </w:p>
  <w:p>
    <w:pPr>
      <w:pStyle w:val="TextBody"/>
      <w:spacing w:before="1" w:after="0"/>
      <w:jc w:val="center"/>
      <w:rPr>
        <w:rFonts w:ascii="Calibri" w:hAnsi="Calibri" w:cs="Calibri"/>
      </w:rPr>
    </w:pPr>
    <w:r>
      <w:rPr>
        <w:rFonts w:cs="Calibri" w:ascii="Calibri" w:hAnsi="Calibri"/>
        <w:sz w:val="20"/>
      </w:rPr>
      <w:t>Przedmiot zamówienia dofinansowany jest z Rządowego Funduszu Polski Ład: Program Inwestycji Strategicznych</w:t>
    </w:r>
  </w:p>
  <w:p>
    <w:pPr>
      <w:pStyle w:val="Normal"/>
      <w:spacing w:lineRule="exact" w:line="175"/>
      <w:ind w:left="20" w:hanging="0"/>
      <w:rPr>
        <w:rFonts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8-20T10:50:00Z</dcterms:modified>
  <cp:revision>9</cp:revision>
  <dc:subject/>
  <dc:title/>
</cp:coreProperties>
</file>