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7.2024 pn. </w:t>
      </w:r>
      <w:r>
        <w:rPr>
          <w:rFonts w:eastAsia="Times New Roman" w:cs="Calibri"/>
          <w:b/>
          <w:bCs/>
          <w:szCs w:val="26"/>
          <w:lang w:eastAsia="pl-PL"/>
        </w:rPr>
        <w:t>„Modernizacja w ramach odbudowy mostu w ciągu drogi gminnej nr 340199K Kamienica- Parysz na potoku Zbludza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310215"/>
      <w:bookmarkStart w:id="2" w:name="__Fieldmark__0_1310215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310215"/>
      <w:bookmarkStart w:id="4" w:name="__Fieldmark__1_1310215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„Modernizacja w ramach odbudowy mostu w ciągu drogi gminnej nr 340199K Kamienica- Parysz na potoku Zbludza”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 60 dni od dnia zawarcia umowy.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310215"/>
      <w:bookmarkStart w:id="6" w:name="__Fieldmark__2_1310215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310215"/>
      <w:bookmarkStart w:id="8" w:name="__Fieldmark__3_1310215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310215"/>
      <w:bookmarkStart w:id="10" w:name="__Fieldmark__4_1310215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310215"/>
      <w:bookmarkStart w:id="12" w:name="__Fieldmark__5_1310215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310215"/>
      <w:bookmarkStart w:id="14" w:name="__Fieldmark__6_1310215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310215"/>
      <w:bookmarkStart w:id="16" w:name="__Fieldmark__7_1310215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310215"/>
      <w:bookmarkStart w:id="18" w:name="__Fieldmark__8_1310215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310215"/>
      <w:bookmarkStart w:id="20" w:name="__Fieldmark__9_1310215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310215"/>
      <w:bookmarkStart w:id="22" w:name="__Fieldmark__10_1310215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310215"/>
      <w:bookmarkStart w:id="24" w:name="__Fieldmark__11_1310215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8-30T10:00:00Z</dcterms:modified>
  <cp:revision>10</cp:revision>
  <dc:subject/>
  <dc:title/>
</cp:coreProperties>
</file>