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7.2024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„Modernizacja w ramach odbudowy mostu w ciągu drogi gminnej nr 340199K Kamienica- Parysz na potoku Zbludza” </w:t>
      </w:r>
      <w:r>
        <w:rPr>
          <w:rFonts w:cs="Calibri" w:ascii="Calibri" w:hAnsi="Calibri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907" w:right="907" w:gutter="0" w:header="0" w:top="133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4-08-30T10:03:00Z</dcterms:modified>
  <cp:revision>34</cp:revision>
  <dc:subject/>
  <dc:title>nr pisma</dc:title>
</cp:coreProperties>
</file>