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>
          <w:rFonts w:eastAsia="Times New Roman" w:cs="Calibri"/>
          <w:b/>
          <w:b/>
          <w:bCs/>
          <w:szCs w:val="26"/>
          <w:lang w:eastAsia="pl-PL"/>
        </w:rPr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8.2024 pn. </w:t>
      </w:r>
      <w:r>
        <w:rPr>
          <w:rFonts w:eastAsia="Times New Roman" w:cs="Calibri"/>
          <w:b/>
          <w:bCs/>
          <w:szCs w:val="26"/>
          <w:lang w:eastAsia="pl-PL"/>
        </w:rPr>
        <w:t>„Likwidacja barier architektonicznych i informacyjno – komunikacyjnych  w Szkole Podstawowej nr 1 w Kamienicy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362491979"/>
      <w:bookmarkStart w:id="2" w:name="__Fieldmark__0_362491979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362491979"/>
      <w:bookmarkStart w:id="4" w:name="__Fieldmark__1_362491979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Likwidacja barier architektonicznych i informacyjno – komunikacyjnych  w Szkole Podstawowej nr 1 w Kamienicy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, że  zamówienie objęte  postępowaniem przetargowym wykonam do dnia 15 grudnia 2024 r.</w:t>
      </w:r>
      <w:r>
        <w:rPr>
          <w:rFonts w:eastAsia="Times New Roman" w:cs="Calibri"/>
          <w:bCs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FF0000"/>
          <w:sz w:val="24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362491979"/>
      <w:bookmarkStart w:id="6" w:name="__Fieldmark__2_362491979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362491979"/>
      <w:bookmarkStart w:id="8" w:name="__Fieldmark__3_362491979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362491979"/>
      <w:bookmarkStart w:id="10" w:name="__Fieldmark__4_362491979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362491979"/>
      <w:bookmarkStart w:id="12" w:name="__Fieldmark__5_362491979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362491979"/>
      <w:bookmarkStart w:id="14" w:name="__Fieldmark__6_362491979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362491979"/>
      <w:bookmarkStart w:id="16" w:name="__Fieldmark__7_362491979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362491979"/>
      <w:bookmarkStart w:id="18" w:name="__Fieldmark__8_362491979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362491979"/>
      <w:bookmarkStart w:id="20" w:name="__Fieldmark__9_362491979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362491979"/>
      <w:bookmarkStart w:id="22" w:name="__Fieldmark__10_362491979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362491979"/>
      <w:bookmarkStart w:id="24" w:name="__Fieldmark__11_362491979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rPr>
        <w:rFonts w:cs="Calibri"/>
        <w:b/>
        <w:b/>
        <w:sz w:val="16"/>
      </w:rPr>
    </w:pP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tab/>
    </w:r>
  </w:p>
  <w:p>
    <w:pPr>
      <w:pStyle w:val="Header"/>
      <w:rPr>
        <w:rFonts w:cs="Calibri"/>
        <w:b/>
        <w:b/>
        <w:sz w:val="16"/>
      </w:rPr>
    </w:pPr>
    <w:r>
      <w:rPr>
        <w:rFonts w:cs="Calibri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4-09-11T06:58:00Z</dcterms:modified>
  <cp:revision>12</cp:revision>
  <dc:subject/>
  <dc:title/>
</cp:coreProperties>
</file>