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>
          <w:rFonts w:eastAsia="Times New Roman" w:cs="Calibri"/>
          <w:b/>
          <w:b/>
          <w:bCs/>
          <w:szCs w:val="26"/>
          <w:lang w:eastAsia="pl-PL"/>
        </w:rPr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11.2024 pn. </w:t>
      </w:r>
      <w:r>
        <w:rPr>
          <w:rFonts w:eastAsia="Times New Roman" w:cs="Calibri"/>
          <w:b/>
          <w:bCs/>
          <w:szCs w:val="26"/>
          <w:lang w:eastAsia="pl-PL"/>
        </w:rPr>
        <w:t>„Likwidacja barier architektonicznych i informacyjno – komunikacyjnych  w Szkole Podstawowej nr 1 w Kamienic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3648205718"/>
      <w:bookmarkStart w:id="2" w:name="__Fieldmark__0_3648205718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3648205718"/>
      <w:bookmarkStart w:id="4" w:name="__Fieldmark__1_3648205718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"/>
        <w:gridCol w:w="2310"/>
        <w:gridCol w:w="1249"/>
        <w:gridCol w:w="1276"/>
        <w:gridCol w:w="1418"/>
        <w:gridCol w:w="1134"/>
        <w:gridCol w:w="2267"/>
      </w:tblGrid>
      <w:tr>
        <w:trPr/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odzaj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 ne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Podatek VAT…….%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261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2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7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2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4x5]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6+7]</w:t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Platforma przyschodowa wewnętrzn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kp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lan tyflograficz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Tabliczki brajlowskie na drzw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57 szt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asy ostrzegawcze przed schoda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8 m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>Pętla indukcyj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azem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02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48" w:hRule="atLeast"/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, że  zamówienie objęte  postępowaniem przetargowym wykonam do dnia 20 grudnia 2024 r.</w:t>
      </w:r>
      <w:r>
        <w:rPr>
          <w:rFonts w:eastAsia="Times New Roman" w:cs="Calibri"/>
          <w:bCs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3648205718"/>
      <w:bookmarkStart w:id="6" w:name="__Fieldmark__2_3648205718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3648205718"/>
      <w:bookmarkStart w:id="8" w:name="__Fieldmark__3_3648205718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3648205718"/>
      <w:bookmarkStart w:id="10" w:name="__Fieldmark__4_3648205718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3648205718"/>
      <w:bookmarkStart w:id="12" w:name="__Fieldmark__5_3648205718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3648205718"/>
      <w:bookmarkStart w:id="14" w:name="__Fieldmark__6_3648205718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3648205718"/>
      <w:bookmarkStart w:id="16" w:name="__Fieldmark__7_3648205718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3648205718"/>
      <w:bookmarkStart w:id="18" w:name="__Fieldmark__8_3648205718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3648205718"/>
      <w:bookmarkStart w:id="20" w:name="__Fieldmark__9_3648205718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3648205718"/>
      <w:bookmarkStart w:id="22" w:name="__Fieldmark__10_3648205718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3648205718"/>
      <w:bookmarkStart w:id="24" w:name="__Fieldmark__11_3648205718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4-10-23T09:38:00Z</dcterms:modified>
  <cp:revision>17</cp:revision>
  <dc:subject/>
  <dc:title/>
</cp:coreProperties>
</file>