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Znak sprawy: ZP.271.12.2024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68861644"/>
      <w:bookmarkEnd w:id="0"/>
      <w:r>
        <w:rPr>
          <w:rFonts w:cs="Calibri"/>
          <w:b/>
        </w:rPr>
        <w:t>„</w:t>
      </w:r>
      <w:r>
        <w:rPr>
          <w:rFonts w:cs="Calibri"/>
          <w:b/>
        </w:rPr>
        <w:t>Dostawa  i dystrybucja  gazu do budynków na terenie Gminy Kamienica</w:t>
      </w:r>
      <w:r>
        <w:rPr>
          <w:rFonts w:cs="Calibri"/>
          <w:b/>
          <w:bCs/>
        </w:rPr>
        <w:t>”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JA/MY: 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imię i nazwisko osoby/osób upoważnionej/nich do reprezentowania)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ziałając w imieniu i na rzecz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 .</w:t>
      </w:r>
    </w:p>
    <w:p>
      <w:pPr>
        <w:pStyle w:val="Normal"/>
        <w:jc w:val="center"/>
        <w:rPr/>
      </w:pPr>
      <w:r>
        <w:rPr>
          <w:rFonts w:cs="Calibri"/>
        </w:rPr>
        <w:t>(nazwa Wykonawcy/Wykonawcy wspólnie ubiegającego się o udzielenie zamówienia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libri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cs="Calibri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0_2866475748"/>
      <w:bookmarkStart w:id="3" w:name="__Fieldmark__0_2866475748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Wybór1"/>
      <w:bookmarkStart w:id="5" w:name="__Fieldmark__1_2866475748"/>
      <w:bookmarkStart w:id="6" w:name="__Fieldmark__1_2866475748"/>
      <w:bookmarkEnd w:id="6"/>
      <w:r>
        <w:rPr>
          <w:rFonts w:cs="Calibri"/>
        </w:rPr>
      </w:r>
      <w:r>
        <w:rPr>
          <w:rFonts w:cs="Calibri"/>
        </w:rPr>
        <w:fldChar w:fldCharType="end"/>
      </w:r>
      <w:bookmarkEnd w:id="4"/>
      <w:r>
        <w:rPr>
          <w:rFonts w:cs="Calibri"/>
        </w:rPr>
        <w:t xml:space="preserve"> 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cs="Calibri"/>
        </w:rPr>
      </w:pPr>
      <w:r>
        <w:rPr>
          <w:rFonts w:cs="Calibri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w następującym zakresie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 …………………………………………………….……………………………………………….……………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soby (osób) uprawnionej(ych) do reprezentowania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ind w:left="284" w:hanging="285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4678" w:leader="none"/>
        </w:tabs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/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/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firstLine="709"/>
        <w:jc w:val="center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4-11-08T12:13:00Z</dcterms:modified>
  <cp:revision>14</cp:revision>
  <dc:subject/>
  <dc:title/>
</cp:coreProperties>
</file>