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5.2025 pn. </w:t>
      </w:r>
      <w:bookmarkStart w:id="0" w:name="_Hlk197339450"/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  <w:bookmarkEnd w:id="0"/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1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bookmarkEnd w:id="1"/>
      <w:r>
        <w:rPr>
          <w:rFonts w:eastAsia="Times New Roman" w:cs="Calibri"/>
          <w:lang w:eastAsia="pl-PL"/>
        </w:rPr>
        <w:t>(Dz. U. z 2024 r. poz. 1320 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2" w:name="__Fieldmark__0_2367909759"/>
      <w:bookmarkStart w:id="3" w:name="__Fieldmark__0_2367909759"/>
      <w:bookmarkEnd w:id="3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4" w:name="__Fieldmark__1_2367909759"/>
      <w:bookmarkStart w:id="5" w:name="__Fieldmark__1_2367909759"/>
      <w:bookmarkEnd w:id="5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4 r. poz. 1320 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6"/>
          <w:szCs w:val="24"/>
          <w:lang w:eastAsia="pl-PL"/>
        </w:rPr>
      </w:pPr>
      <w:r>
        <w:rPr>
          <w:rFonts w:eastAsia="Times New Roman" w:cs="Calibri"/>
          <w:b/>
          <w:bCs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, że  zamówienie objęte  postępowaniem przetargowym wykonam </w:t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 xml:space="preserve">w terminie: </w:t>
      </w:r>
      <w:r>
        <w:rPr>
          <w:rFonts w:cs="Calibri"/>
          <w:b/>
        </w:rPr>
        <w:t>od dnia 1 lipca 2025 r. do 10 sierpnia 2025 r.</w:t>
      </w:r>
      <w:r>
        <w:rPr>
          <w:rFonts w:eastAsia="Times New Roman" w:cs="Calibri"/>
          <w:b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6" w:name="__Fieldmark__2_2367909759"/>
      <w:bookmarkStart w:id="7" w:name="__Fieldmark__2_2367909759"/>
      <w:bookmarkEnd w:id="7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8" w:name="__Fieldmark__3_2367909759"/>
      <w:bookmarkStart w:id="9" w:name="__Fieldmark__3_2367909759"/>
      <w:bookmarkEnd w:id="9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0" w:name="__Fieldmark__4_2367909759"/>
      <w:bookmarkStart w:id="11" w:name="__Fieldmark__4_2367909759"/>
      <w:bookmarkEnd w:id="11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2" w:name="__Fieldmark__5_2367909759"/>
      <w:bookmarkStart w:id="13" w:name="__Fieldmark__5_2367909759"/>
      <w:bookmarkEnd w:id="13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4" w:name="__Fieldmark__6_2367909759"/>
      <w:bookmarkStart w:id="15" w:name="__Fieldmark__6_2367909759"/>
      <w:bookmarkEnd w:id="15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6" w:name="__Fieldmark__7_2367909759"/>
      <w:bookmarkStart w:id="17" w:name="__Fieldmark__7_2367909759"/>
      <w:bookmarkEnd w:id="17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8" w:name="__Fieldmark__8_2367909759"/>
      <w:bookmarkStart w:id="19" w:name="__Fieldmark__8_2367909759"/>
      <w:bookmarkEnd w:id="19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0" w:name="__Fieldmark__9_2367909759"/>
      <w:bookmarkStart w:id="21" w:name="__Fieldmark__9_2367909759"/>
      <w:bookmarkEnd w:id="21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2" w:name="__Fieldmark__10_2367909759"/>
      <w:bookmarkStart w:id="23" w:name="__Fieldmark__10_2367909759"/>
      <w:bookmarkEnd w:id="23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4" w:name="__Fieldmark__11_2367909759"/>
      <w:bookmarkStart w:id="25" w:name="__Fieldmark__11_2367909759"/>
      <w:bookmarkEnd w:id="25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rPr>
        <w:rFonts w:cs="Calibri"/>
        <w:b/>
        <w:b/>
        <w:sz w:val="16"/>
      </w:rPr>
    </w:pP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tab/>
    </w:r>
  </w:p>
  <w:p>
    <w:pPr>
      <w:pStyle w:val="Header"/>
      <w:rPr>
        <w:rFonts w:cs="Calibri"/>
        <w:b/>
        <w:b/>
        <w:sz w:val="16"/>
      </w:rPr>
    </w:pPr>
    <w:r>
      <w:rPr>
        <w:rFonts w:cs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5-05-06T10:47:00Z</dcterms:modified>
  <cp:revision>13</cp:revision>
  <dc:subject/>
  <dc:title/>
</cp:coreProperties>
</file>