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jc w:val="both"/>
        <w:rPr/>
      </w:pPr>
      <w:r>
        <w:rPr>
          <w:rFonts w:eastAsia="Times New Roman" w:cs="Calibri"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szCs w:val="26"/>
          <w:lang w:eastAsia="pl-PL"/>
        </w:rPr>
        <w:t xml:space="preserve"> </w:t>
      </w:r>
      <w:r>
        <w:rPr>
          <w:rFonts w:eastAsia="Times New Roman" w:cs="Calibri"/>
          <w:szCs w:val="26"/>
          <w:lang w:eastAsia="pl-PL"/>
        </w:rPr>
        <w:t>znak:</w:t>
      </w:r>
      <w:r>
        <w:rPr>
          <w:rFonts w:eastAsia="Times New Roman" w:cs="Calibri"/>
          <w:b/>
          <w:szCs w:val="26"/>
          <w:lang w:eastAsia="pl-PL"/>
        </w:rPr>
        <w:t xml:space="preserve"> ZP.271.7.2025 pn. </w:t>
      </w:r>
      <w:bookmarkStart w:id="0" w:name="_Hlk197339450"/>
      <w:r>
        <w:rPr>
          <w:rFonts w:cs="Calibri"/>
          <w:b/>
          <w:bCs/>
        </w:rPr>
        <w:t xml:space="preserve">Likwidacja barier architektonicznych i informacyjno – komunikacyjnych  w Szkole Podstawowej nr 1 w Kamienicy </w:t>
      </w:r>
      <w:bookmarkEnd w:id="0"/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/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1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bookmarkEnd w:id="1"/>
      <w:r>
        <w:rPr>
          <w:rFonts w:eastAsia="Times New Roman" w:cs="Calibri"/>
          <w:lang w:eastAsia="pl-PL"/>
        </w:rPr>
        <w:t>(Dz. U. z 2024 r. poz. 1320 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2" w:name="__Fieldmark__0_1846884374"/>
      <w:bookmarkStart w:id="3" w:name="__Fieldmark__0_1846884374"/>
      <w:bookmarkEnd w:id="3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4" w:name="__Fieldmark__1_1846884374"/>
      <w:bookmarkStart w:id="5" w:name="__Fieldmark__1_1846884374"/>
      <w:bookmarkEnd w:id="5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wypełnione pełnomocnictwo do reprezentowania wykonawców wspólnie ubiegających się o zamówieni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Likwidacja barier architektonicznych i informacyjno – komunikacyjnych  w Szkole Podstawowej nr 1 w Kamienicy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4 r. poz. 1320 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6"/>
          <w:szCs w:val="24"/>
          <w:lang w:eastAsia="pl-PL"/>
        </w:rPr>
      </w:pPr>
      <w:r>
        <w:rPr>
          <w:rFonts w:eastAsia="Times New Roman" w:cs="Calibri"/>
          <w:b/>
          <w:bCs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Kosztorysowa 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osztorys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ferowana kosztorysow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, że  zamówienie objęte  postępowaniem przetargowym wykonam </w:t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 xml:space="preserve">w terminie: </w:t>
      </w:r>
      <w:r>
        <w:rPr>
          <w:rFonts w:cs="Calibri"/>
          <w:b/>
        </w:rPr>
        <w:t>do 15 sierpnia 2025 r.</w:t>
      </w:r>
      <w:r>
        <w:rPr>
          <w:rFonts w:eastAsia="Times New Roman" w:cs="Calibri"/>
          <w:b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6" w:name="__Fieldmark__2_1846884374"/>
      <w:bookmarkStart w:id="7" w:name="__Fieldmark__2_1846884374"/>
      <w:bookmarkEnd w:id="7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8" w:name="__Fieldmark__3_1846884374"/>
      <w:bookmarkStart w:id="9" w:name="__Fieldmark__3_1846884374"/>
      <w:bookmarkEnd w:id="9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0" w:name="__Fieldmark__4_1846884374"/>
      <w:bookmarkStart w:id="11" w:name="__Fieldmark__4_1846884374"/>
      <w:bookmarkEnd w:id="11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2" w:name="__Fieldmark__5_1846884374"/>
      <w:bookmarkStart w:id="13" w:name="__Fieldmark__5_1846884374"/>
      <w:bookmarkEnd w:id="13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4" w:name="__Fieldmark__6_1846884374"/>
      <w:bookmarkStart w:id="15" w:name="__Fieldmark__6_1846884374"/>
      <w:bookmarkEnd w:id="15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6" w:name="__Fieldmark__7_1846884374"/>
      <w:bookmarkStart w:id="17" w:name="__Fieldmark__7_1846884374"/>
      <w:bookmarkEnd w:id="17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8" w:name="__Fieldmark__8_1846884374"/>
      <w:bookmarkStart w:id="19" w:name="__Fieldmark__8_1846884374"/>
      <w:bookmarkEnd w:id="19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0" w:name="__Fieldmark__9_1846884374"/>
      <w:bookmarkStart w:id="21" w:name="__Fieldmark__9_1846884374"/>
      <w:bookmarkEnd w:id="21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2" w:name="__Fieldmark__10_1846884374"/>
      <w:bookmarkStart w:id="23" w:name="__Fieldmark__10_1846884374"/>
      <w:bookmarkEnd w:id="23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4" w:name="__Fieldmark__11_1846884374"/>
      <w:bookmarkStart w:id="25" w:name="__Fieldmark__11_1846884374"/>
      <w:bookmarkEnd w:id="25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Kosztorys ofertowy uproszczony </w:t>
      </w:r>
    </w:p>
    <w:p>
      <w:pPr>
        <w:pStyle w:val="Normal"/>
        <w:spacing w:lineRule="auto" w:line="240" w:before="0" w:after="0"/>
        <w:ind w:left="7080" w:hanging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/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rPr>
        <w:rFonts w:cs="Calibri"/>
        <w:b/>
        <w:b/>
        <w:sz w:val="16"/>
      </w:rPr>
    </w:pPr>
    <w:r>
      <w:rPr>
        <w:rFonts w:cs="Calibri"/>
        <w:lang w:val="en-US" w:eastAsia="en-US"/>
      </w:rPr>
      <w:t xml:space="preserve">                               </w:t>
    </w:r>
    <w:r>
      <w:rPr>
        <w:lang w:val="en-US" w:eastAsia="en-US"/>
      </w:rPr>
      <w:tab/>
    </w:r>
  </w:p>
  <w:p>
    <w:pPr>
      <w:pStyle w:val="Header"/>
      <w:rPr>
        <w:rFonts w:cs="Calibri"/>
        <w:b/>
        <w:b/>
        <w:sz w:val="16"/>
      </w:rPr>
    </w:pPr>
    <w:r>
      <w:rPr>
        <w:rFonts w:cs="Calibri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5-06-17T10:22:00Z</dcterms:modified>
  <cp:revision>16</cp:revision>
  <dc:subject/>
  <dc:title/>
</cp:coreProperties>
</file>