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b/>
          <w:szCs w:val="26"/>
          <w:lang w:eastAsia="pl-PL"/>
        </w:rPr>
        <w:t>ZP.271.8.2025 pn.</w:t>
      </w:r>
      <w:r>
        <w:rPr>
          <w:rFonts w:cs="Calibri"/>
          <w:b/>
          <w:bCs/>
        </w:rPr>
        <w:t xml:space="preserve"> Regulacja gospodarki wodno – ściekowej w Gminie Kamienica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oprzez rozbudowę sieci wodociągowej i oczyszczalni ścieków </w:t>
      </w: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4261574308"/>
      <w:bookmarkStart w:id="2" w:name="__Fieldmark__0_4261574308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4261574308"/>
      <w:bookmarkStart w:id="4" w:name="__Fieldmark__1_4261574308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egulacja gospodarki wodno – ściekowej w Gminie Kamienica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poprzez rozbudowę sieci wodociągowej i oczyszczalni ścieków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6"/>
          <w:szCs w:val="24"/>
          <w:lang w:eastAsia="pl-PL"/>
        </w:rPr>
      </w:pPr>
      <w:r>
        <w:rPr>
          <w:rFonts w:eastAsia="Times New Roman" w:cs="Calibri"/>
          <w:b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2410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4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  <w:r>
        <w:rPr>
          <w:rFonts w:eastAsia="Times New Roman" w:cs="Calibri"/>
          <w:b/>
          <w:szCs w:val="20"/>
          <w:lang w:eastAsia="pl-PL"/>
        </w:rPr>
        <w:t xml:space="preserve">do dnia 15 listopada 2025 r.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4261574308"/>
      <w:bookmarkStart w:id="6" w:name="__Fieldmark__2_4261574308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4261574308"/>
      <w:bookmarkStart w:id="8" w:name="__Fieldmark__3_4261574308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4261574308"/>
      <w:bookmarkStart w:id="10" w:name="__Fieldmark__4_4261574308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4261574308"/>
      <w:bookmarkStart w:id="12" w:name="__Fieldmark__5_4261574308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4261574308"/>
      <w:bookmarkStart w:id="14" w:name="__Fieldmark__6_4261574308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4261574308"/>
      <w:bookmarkStart w:id="16" w:name="__Fieldmark__7_4261574308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miejscem realizacji robót budowlanych, w tym działką przewidzianą pod budowę SU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4261574308"/>
      <w:bookmarkStart w:id="18" w:name="__Fieldmark__8_4261574308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4261574308"/>
      <w:bookmarkStart w:id="20" w:name="__Fieldmark__9_4261574308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4261574308"/>
      <w:bookmarkStart w:id="22" w:name="__Fieldmark__10_4261574308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4261574308"/>
      <w:bookmarkStart w:id="24" w:name="__Fieldmark__11_4261574308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5-07-03T08:18:00Z</dcterms:modified>
  <cp:revision>11</cp:revision>
  <dc:subject/>
  <dc:title/>
</cp:coreProperties>
</file>